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  <w:u w:val="single"/>
        </w:rPr>
        <w:t xml:space="preserve"> </w:t>
      </w:r>
      <w:r>
        <w:rPr>
          <w:rFonts w:ascii="楷体_GB2312" w:hAnsi="楷体_GB2312" w:eastAsia="楷体_GB2312"/>
          <w:sz w:val="44"/>
          <w:szCs w:val="44"/>
          <w:u w:val="single"/>
        </w:rPr>
        <w:t xml:space="preserve">秦洪涛 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拟申报高级政工师公示材料</w:t>
      </w:r>
    </w:p>
    <w:p>
      <w:pPr>
        <w:pStyle w:val="Normal"/>
        <w:spacing w:lineRule="exact" w:line="160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</w:rPr>
        <w:t xml:space="preserve">  </w:t>
      </w:r>
    </w:p>
    <w:p>
      <w:pPr>
        <w:pStyle w:val="Normal"/>
        <w:spacing w:lineRule="exact" w:line="4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 xml:space="preserve">单位（公章）：永州职业技术学院                                       负责人：                                      </w:t>
      </w:r>
      <w:r>
        <w:rPr/>
        <w:t xml:space="preserve">      填表日期：       年    月    日</w:t>
      </w:r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29"/>
        <w:gridCol w:w="826"/>
        <w:gridCol w:w="503"/>
        <w:gridCol w:w="1329"/>
        <w:gridCol w:w="682"/>
        <w:gridCol w:w="647"/>
        <w:gridCol w:w="1330"/>
        <w:gridCol w:w="1436"/>
        <w:gridCol w:w="11277"/>
      </w:tblGrid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  名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秦洪涛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78.07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业绩</w:t>
            </w:r>
          </w:p>
        </w:tc>
        <w:tc>
          <w:tcPr>
            <w:tcW w:w="1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9" w:leader="none"/>
              </w:tabs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主要完成的工作是协助武装保卫部领导处理突发事件，学生的军训工作，学生集体户口的管理，大学生征兵工作，民兵整组工作及相关文件收发保存工作。兼任中职部班主任后，坚持每天到班里了解学生思想动态，跟学生聊天，了解他们的想法，化解他们心中疑惑，解决他们生活中的困难，帮助他们爱上学习、自觉学习。</w:t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学专业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动物医学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从事专业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农业经济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语成绩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8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继续教育情况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成绩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破格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否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后学历及毕业时间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本科 </w:t>
            </w:r>
            <w:r>
              <w:rPr>
                <w:rFonts w:eastAsia="仿宋_GB2312" w:cs="宋体;SimSun" w:ascii="仿宋_GB2312" w:hAnsi="仿宋_GB2312"/>
                <w:szCs w:val="21"/>
              </w:rPr>
              <w:t>2008.0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任专技职务名称及时间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农业经济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拟申报专技职务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级政工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经历和工作经历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起止年月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何单位从事何工作任何职务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证明人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.09-2004.06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永州职业技术学院（大专）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钟巧生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5.3-2008.01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湖南农业大学（本科）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龙石红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担或参与的科研项目及鉴定、获奖情况</w:t>
            </w:r>
          </w:p>
        </w:tc>
        <w:tc>
          <w:tcPr>
            <w:tcW w:w="1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0.09-2003.02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永州职业技术学院实习农场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欧正源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3.03-</w:t>
            </w:r>
            <w:r>
              <w:rPr>
                <w:rFonts w:ascii="仿宋_GB2312" w:hAnsi="仿宋_GB2312" w:cs="宋体;SimSun" w:eastAsia="仿宋_GB2312"/>
                <w:szCs w:val="21"/>
              </w:rPr>
              <w:t>至今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永州职业技术学院武装保卫部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欧正源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论著和论文的标题、刊物、时间、作者排名等</w:t>
            </w:r>
          </w:p>
        </w:tc>
        <w:tc>
          <w:tcPr>
            <w:tcW w:w="1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安全教育（书）普通高等教育“十二规划教材  国防科技大学出版社               合著参与编委（排名第二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2.09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围绕职业能力培养改进高职思政工作（论文）        中国校外教育                     中国校外教育杂社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2.08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浅议高职学生的职业素养教育（论文）              华章                             华章杂志社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2.08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利用微博平台推进高校学生管理工作（论文）        湖南科技学院学报                 湖南科技学院学报编辑部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2.08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浅谈普通高职院校学生管理工作（论文）            教育界                           广西出版杂志社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9.09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论高校学生管理中的人本精神（论文）            湖南科技学院学报                 湖南科技学院学报编辑部</w:t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近五年年度考核情况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7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8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9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0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核情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职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职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注</w:t>
            </w:r>
          </w:p>
        </w:tc>
        <w:tc>
          <w:tcPr>
            <w:tcW w:w="1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8"/>
      <w:numFmt w:val="decimalZero"/>
      <w:lvlText w:val="%1.%2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Zero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9:00Z</dcterms:created>
  <dc:creator>雨林木风</dc:creator>
  <dc:description/>
  <cp:keywords/>
  <dc:language>en-US</dc:language>
  <cp:lastModifiedBy>X</cp:lastModifiedBy>
  <dcterms:modified xsi:type="dcterms:W3CDTF">2002-01-02T18:58:00Z</dcterms:modified>
  <cp:revision>12</cp:revision>
  <dc:subject/>
  <dc:title>   （单位）    拟申报    政工师公示材料</dc:title>
</cp:coreProperties>
</file>