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909"/>
        <w:gridCol w:w="645"/>
        <w:gridCol w:w="720"/>
        <w:gridCol w:w="630"/>
        <w:gridCol w:w="630"/>
        <w:gridCol w:w="420"/>
        <w:gridCol w:w="1416"/>
        <w:gridCol w:w="999"/>
        <w:gridCol w:w="735"/>
        <w:gridCol w:w="630"/>
        <w:gridCol w:w="627"/>
        <w:gridCol w:w="633"/>
      </w:tblGrid>
      <w:tr>
        <w:trPr>
          <w:trHeight w:val="540" w:hRule="atLeast"/>
        </w:trPr>
        <w:tc>
          <w:tcPr>
            <w:tcW w:w="10410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永州职业技术学院学生科目成绩登记表</w:t>
            </w:r>
          </w:p>
        </w:tc>
      </w:tr>
      <w:tr>
        <w:trPr>
          <w:trHeight w:val="285" w:hRule="atLeast"/>
        </w:trPr>
        <w:tc>
          <w:tcPr>
            <w:tcW w:w="10410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（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</w:rPr>
              <w:t>/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学年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学期   ）</w:t>
            </w:r>
          </w:p>
        </w:tc>
      </w:tr>
      <w:tr>
        <w:trPr>
          <w:trHeight w:val="390" w:hRule="atLeast"/>
        </w:trPr>
        <w:tc>
          <w:tcPr>
            <w:tcW w:w="10410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系部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影像、技术系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  班级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  <w:u w:val="single"/>
              </w:rPr>
              <w:t>2010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>（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  <w:u w:val="single"/>
              </w:rPr>
              <w:t>3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）口腔技术班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  任课教师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  学分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</w:t>
            </w:r>
          </w:p>
        </w:tc>
      </w:tr>
      <w:tr>
        <w:trPr>
          <w:trHeight w:val="405" w:hRule="atLeast"/>
        </w:trPr>
        <w:tc>
          <w:tcPr>
            <w:tcW w:w="1041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课程名称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  课程性质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       填表日期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年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月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日 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号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平时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期末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总评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备注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号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平时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期末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总评</w:t>
            </w:r>
          </w:p>
        </w:tc>
        <w:tc>
          <w:tcPr>
            <w:tcW w:w="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08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蒋雨希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97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功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1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丹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9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丁榕荣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2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齐博宇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9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章燕燕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2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胡畅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雷曼奕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2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娟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5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舒琴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2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薇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5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孙斌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2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永辉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6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琴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2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媛媛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6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凤娟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宋松柏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岳君喜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3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夏婉蓉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素青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8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易超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1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懿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8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勇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谢宏霞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9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小英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韦娜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9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涂祥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6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丽霞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9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曹佩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6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邓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9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园园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7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蔡国庆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9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军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7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玉萍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9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星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7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凌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0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舒梅芳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7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舒亚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静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7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娟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5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詹柏青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7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雪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5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卉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7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符卡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5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梁鑫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60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候阳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5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文君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60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孔彦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5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魏晓霞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6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易红波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5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也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森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2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艳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倩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2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姝姝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2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荆格平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2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潇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2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彭小明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2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蓉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3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依帆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3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启祥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3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栎栎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3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评成绩分析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百分制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数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百分比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统计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数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3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白杨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&lt;=5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考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9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吕红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0-6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考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9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春利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0-7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作弊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9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宇飞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0-8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旷考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9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向海龙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&gt;=9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请假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9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玉婷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平均分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410" w:type="dxa"/>
            <w:gridSpan w:val="13"/>
            <w:vMerge w:val="restart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0"/>
                <w:szCs w:val="20"/>
              </w:rPr>
              <w:t>填表说明：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课程性质填“考查或考试”、“结业或未结业”；有期中考试的课程，期中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3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，平时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2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，期末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5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；无期中考试的课程，平时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3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，期末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7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。有实验课的科目，学生参加实验必须达到实验学时的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7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，低于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7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为不及格。</w:t>
            </w:r>
          </w:p>
        </w:tc>
      </w:tr>
      <w:tr>
        <w:trPr>
          <w:trHeight w:val="435" w:hRule="atLeast"/>
        </w:trPr>
        <w:tc>
          <w:tcPr>
            <w:tcW w:w="10410" w:type="dxa"/>
            <w:gridSpan w:val="13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410" w:type="dxa"/>
            <w:gridSpan w:val="1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0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教师：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  <w:u w:val="single"/>
              </w:rPr>
              <w:t xml:space="preserve">           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 xml:space="preserve"> 签章      教研室主任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  <w:u w:val="single"/>
              </w:rPr>
              <w:t xml:space="preserve">               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签章         系部盖章：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  <w:u w:val="single"/>
              </w:rPr>
              <w:t xml:space="preserve">           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737" w:right="737" w:gutter="0" w:header="0" w:top="680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28:00Z</dcterms:created>
  <dc:creator>USER</dc:creator>
  <dc:description/>
  <cp:keywords/>
  <dc:language>en-US</dc:language>
  <cp:lastModifiedBy>Lenovo User</cp:lastModifiedBy>
  <dcterms:modified xsi:type="dcterms:W3CDTF">2011-01-05T07:20:00Z</dcterms:modified>
  <cp:revision>8</cp:revision>
  <dc:subject/>
  <dc:title/>
</cp:coreProperties>
</file>