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09"/>
        <w:gridCol w:w="673"/>
        <w:gridCol w:w="692"/>
        <w:gridCol w:w="630"/>
        <w:gridCol w:w="630"/>
        <w:gridCol w:w="420"/>
        <w:gridCol w:w="1416"/>
        <w:gridCol w:w="999"/>
        <w:gridCol w:w="735"/>
        <w:gridCol w:w="630"/>
        <w:gridCol w:w="630"/>
        <w:gridCol w:w="630"/>
      </w:tblGrid>
      <w:tr>
        <w:trPr>
          <w:trHeight w:val="317" w:hRule="atLeast"/>
        </w:trPr>
        <w:tc>
          <w:tcPr>
            <w:tcW w:w="1041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永州职业技术学院学生科目成绩登记表</w:t>
            </w:r>
          </w:p>
        </w:tc>
      </w:tr>
      <w:tr>
        <w:trPr>
          <w:trHeight w:val="285" w:hRule="atLeast"/>
        </w:trPr>
        <w:tc>
          <w:tcPr>
            <w:tcW w:w="1041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（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/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学年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学期   ）</w:t>
            </w:r>
          </w:p>
        </w:tc>
      </w:tr>
      <w:tr>
        <w:trPr>
          <w:trHeight w:val="390" w:hRule="atLeast"/>
        </w:trPr>
        <w:tc>
          <w:tcPr>
            <w:tcW w:w="1041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系部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影像、技术系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 班级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>2010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>（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>3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）中专影技班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任课教师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学分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405" w:hRule="atLeast"/>
        </w:trPr>
        <w:tc>
          <w:tcPr>
            <w:tcW w:w="1041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课程名称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课程性质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     填表日期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年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月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日 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时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评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时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评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蒋慧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黎玉辉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蒋玲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洁丽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元江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洁丽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豪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乐志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罗芊芊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蒋艳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秋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艳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蒋静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欧竹君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蒋斌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慕瑜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广恒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唐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何松衡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欧阳东东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吴碧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智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唐兰馨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燕红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卓昱廷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慧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唐重彬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子文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谭棋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蒋晓祥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欧阳震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评成绩分析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分制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百分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&lt;=5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-6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-7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弊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-8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旷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&gt;=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请假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410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>填表说明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课程性质填“考查或考试”、“结业或未结业”；有期中考试的课程，期中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3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平时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2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期末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5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；无期中考试的课程，平时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3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期末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。有实验课的科目，学生参加实验必须达到实验学时的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低于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为不及格。</w:t>
            </w:r>
          </w:p>
        </w:tc>
      </w:tr>
      <w:tr>
        <w:trPr>
          <w:trHeight w:val="435" w:hRule="atLeast"/>
        </w:trPr>
        <w:tc>
          <w:tcPr>
            <w:tcW w:w="10410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410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教师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 xml:space="preserve"> 签章      教研室主任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签章         系部盖章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24320" cy="1263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1.6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24320" cy="12636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1.6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45:00Z</dcterms:created>
  <dc:creator>USER</dc:creator>
  <dc:description/>
  <cp:keywords/>
  <dc:language>en-US</dc:language>
  <cp:lastModifiedBy>微软用户</cp:lastModifiedBy>
  <dcterms:modified xsi:type="dcterms:W3CDTF">2011-12-09T02:29:00Z</dcterms:modified>
  <cp:revision>5</cp:revision>
  <dc:subject/>
  <dc:title>永州职业技术学院学生科目成绩登记表</dc:title>
</cp:coreProperties>
</file>