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69"/>
        <w:gridCol w:w="840"/>
        <w:gridCol w:w="702"/>
        <w:gridCol w:w="33"/>
        <w:gridCol w:w="631"/>
        <w:gridCol w:w="630"/>
        <w:gridCol w:w="630"/>
        <w:gridCol w:w="420"/>
        <w:gridCol w:w="1486"/>
        <w:gridCol w:w="1046"/>
        <w:gridCol w:w="735"/>
        <w:gridCol w:w="630"/>
        <w:gridCol w:w="745"/>
        <w:gridCol w:w="628"/>
        <w:gridCol w:w="38"/>
      </w:tblGrid>
      <w:tr>
        <w:trPr>
          <w:trHeight w:val="540" w:hRule="atLeast"/>
        </w:trPr>
        <w:tc>
          <w:tcPr>
            <w:tcW w:w="10641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>永州职业技术学院学生科目成绩登记表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41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（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</w:rPr>
              <w:t>/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学年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学期   ）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0641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系部：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影像、技术系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  班级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  <w:u w:val="single"/>
              </w:rPr>
              <w:t>2010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>（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  <w:u w:val="single"/>
              </w:rPr>
              <w:t>3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）影像技术一班 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  <w:u w:val="single"/>
              </w:rPr>
              <w:t xml:space="preserve">1 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任课教师：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  学分：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641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课程名称：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  课程性质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       填表日期：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年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月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日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号</w:t>
            </w:r>
          </w:p>
        </w:tc>
        <w:tc>
          <w:tcPr>
            <w:tcW w:w="9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平时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期末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总评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备注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号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平时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期末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总评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备注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088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颜文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43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谢方舟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091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曾玉琪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4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余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093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建凤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4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095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兵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4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申坤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096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4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海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097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孙多奇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6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彪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099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震强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8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00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雷程威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8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蒋吉林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02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婷婷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8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谭琳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03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义家城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8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玉霞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05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贺云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8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卢星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12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轲倜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8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韩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16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庾群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9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鲁煜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18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潘广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9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欧阳志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21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蕾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9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28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神教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9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宋天成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56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雯娟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9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巧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57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蒋恒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溪萌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62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珠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0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娇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65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尹小林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0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运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66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骞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0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妹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67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文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1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韦晓群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69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龚云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1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肖锦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70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文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1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蓝仲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72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丽媛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1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园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75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孙建华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5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莉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78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虹宇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6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乐琼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15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邓若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6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胡莎莉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21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潘艳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6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开文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22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浩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6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姜菲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24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翠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6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颜燕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26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姜梓豪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6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28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伟梁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6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聪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29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延卿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7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诗慧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30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卓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7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桂亿林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31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孟玉静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评成绩分析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百分制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数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百分比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统计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32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阳肖林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&lt;=5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考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33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曼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0-6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考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34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丽珊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0-7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作弊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36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0-8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旷考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37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聂湘君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&gt;=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请假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42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郭丽旭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平均分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641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0"/>
                <w:szCs w:val="20"/>
              </w:rPr>
              <w:t>填表说明：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课程性质填“考查或考试”、“结业或未结业”；有期中考试的课程，期中成绩占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3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，平时成绩占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2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，期末成绩占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5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；无期中考试的课程，平时成绩占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3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，期末成绩占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7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。有实验课的科目，学生参加实验必须达到实验学时的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7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，低于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7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为不及格。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0641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641" w:type="dxa"/>
            <w:gridSpan w:val="1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0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教师：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  <w:u w:val="single"/>
              </w:rPr>
              <w:t xml:space="preserve">           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 xml:space="preserve"> 签章      教研室主任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  <w:u w:val="single"/>
              </w:rPr>
              <w:t xml:space="preserve">               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签章         系部盖章：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  <w:u w:val="single"/>
              </w:rPr>
              <w:t xml:space="preserve">          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679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>永州职业技术学院学生科目成绩登记表</w:t>
            </w:r>
          </w:p>
        </w:tc>
      </w:tr>
      <w:tr>
        <w:trPr>
          <w:trHeight w:val="285" w:hRule="atLeast"/>
        </w:trPr>
        <w:tc>
          <w:tcPr>
            <w:tcW w:w="10679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（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</w:rPr>
              <w:t>/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学年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学期   ）</w:t>
            </w:r>
          </w:p>
        </w:tc>
      </w:tr>
      <w:tr>
        <w:trPr>
          <w:trHeight w:val="285" w:hRule="atLeast"/>
        </w:trPr>
        <w:tc>
          <w:tcPr>
            <w:tcW w:w="10679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系部：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影像、技术系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   班级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  <w:u w:val="single"/>
              </w:rPr>
              <w:t>2010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>（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  <w:u w:val="single"/>
              </w:rPr>
              <w:t>3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）影像技术一班 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  <w:u w:val="single"/>
              </w:rPr>
              <w:t xml:space="preserve">2 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</w:rPr>
              <w:t xml:space="preserve">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任课教师：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   学分：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</w:t>
            </w:r>
          </w:p>
        </w:tc>
      </w:tr>
      <w:tr>
        <w:trPr>
          <w:trHeight w:val="285" w:hRule="atLeast"/>
        </w:trPr>
        <w:tc>
          <w:tcPr>
            <w:tcW w:w="10679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课程名称：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  课程性质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       填表日期：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年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月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日 </w:t>
            </w:r>
          </w:p>
        </w:tc>
      </w:tr>
      <w:tr>
        <w:trPr>
          <w:trHeight w:val="285" w:hRule="atLeast"/>
        </w:trPr>
        <w:tc>
          <w:tcPr>
            <w:tcW w:w="14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号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平时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期末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总评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备注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号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平时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期末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总评</w:t>
            </w:r>
          </w:p>
        </w:tc>
        <w:tc>
          <w:tcPr>
            <w:tcW w:w="66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7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肖永乐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55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7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代翰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5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龙昱州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伍妮娜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5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郑翔心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8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凡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5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月琴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8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于凌锋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5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梁娜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8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胡娣君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郑太优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8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毅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6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宁通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与弛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6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翼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凯珊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6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陶欣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炜垚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6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屈萍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3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丹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9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天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3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兰香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6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3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邓荣长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蒙聪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3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世东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丁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3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福疆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郭海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4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玲利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4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沛栋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聂玉飞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亚波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琰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6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鹏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7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志羚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8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娟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8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田岚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9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军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9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娟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9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清清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9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昭君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雪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文涛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俭松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匡浩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春晓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田燕飞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4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向阳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旭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评成绩分析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百分制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数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百分比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统计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数</w:t>
            </w:r>
          </w:p>
        </w:tc>
      </w:tr>
      <w:tr>
        <w:trPr>
          <w:trHeight w:val="285" w:hRule="atLeast"/>
        </w:trPr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蒋宏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&lt;=5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考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4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龙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0-6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考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4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浩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0-7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作弊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4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启宇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0-8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旷考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崔钟文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&gt;=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请假</w:t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5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唯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平均分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679" w:type="dxa"/>
            <w:gridSpan w:val="16"/>
            <w:vMerge w:val="restart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0"/>
                <w:szCs w:val="20"/>
              </w:rPr>
              <w:t>填表说明：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课程性质填“考查或考试”、“结业或未结业”；有期中考试的课程，期中成绩占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3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，平时成绩占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2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，期末成绩占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5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；无期中考试的课程，平时成绩占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3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，期末成绩占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7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。有实验课的科目，学生参加实验必须达到实验学时的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7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，低于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7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为不及格。</w:t>
            </w:r>
          </w:p>
        </w:tc>
      </w:tr>
      <w:tr>
        <w:trPr>
          <w:trHeight w:val="435" w:hRule="atLeast"/>
        </w:trPr>
        <w:tc>
          <w:tcPr>
            <w:tcW w:w="10679" w:type="dxa"/>
            <w:gridSpan w:val="1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79" w:type="dxa"/>
            <w:gridSpan w:val="1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0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教师：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  <w:u w:val="single"/>
              </w:rPr>
              <w:t xml:space="preserve">           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 xml:space="preserve"> 签章      教研室主任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  <w:u w:val="single"/>
              </w:rPr>
              <w:t xml:space="preserve">               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签章         系部盖章：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  <w:u w:val="single"/>
              </w:rPr>
              <w:t xml:space="preserve">           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24320" cy="1263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4320" cy="126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1.6pt;height:9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24320" cy="12636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4320" cy="126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1.6pt;height:9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28:00Z</dcterms:created>
  <dc:creator>USER</dc:creator>
  <dc:description/>
  <cp:keywords/>
  <dc:language>en-US</dc:language>
  <cp:lastModifiedBy>微软用户</cp:lastModifiedBy>
  <cp:lastPrinted>2011-10-10T11:16:00Z</cp:lastPrinted>
  <dcterms:modified xsi:type="dcterms:W3CDTF">2011-10-10T03:16:00Z</dcterms:modified>
  <cp:revision>9</cp:revision>
  <dc:subject/>
  <dc:title/>
</cp:coreProperties>
</file>