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964"/>
        <w:gridCol w:w="86"/>
        <w:gridCol w:w="594"/>
        <w:gridCol w:w="36"/>
        <w:gridCol w:w="594"/>
        <w:gridCol w:w="36"/>
        <w:gridCol w:w="594"/>
        <w:gridCol w:w="36"/>
        <w:gridCol w:w="594"/>
        <w:gridCol w:w="36"/>
        <w:gridCol w:w="384"/>
        <w:gridCol w:w="36"/>
        <w:gridCol w:w="1329"/>
        <w:gridCol w:w="51"/>
        <w:gridCol w:w="999"/>
        <w:gridCol w:w="47"/>
        <w:gridCol w:w="793"/>
        <w:gridCol w:w="630"/>
        <w:gridCol w:w="630"/>
        <w:gridCol w:w="630"/>
        <w:gridCol w:w="38"/>
      </w:tblGrid>
      <w:tr>
        <w:trPr>
          <w:trHeight w:val="540" w:hRule="atLeast"/>
        </w:trPr>
        <w:tc>
          <w:tcPr>
            <w:tcW w:w="10515" w:type="dxa"/>
            <w:gridSpan w:val="2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永州职业技术学院学生科目成绩登记表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15" w:type="dxa"/>
            <w:gridSpan w:val="2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0"/>
                <w:szCs w:val="20"/>
              </w:rPr>
              <w:t xml:space="preserve">（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0"/>
                <w:szCs w:val="20"/>
                <w:u w:val="single"/>
              </w:rPr>
              <w:t xml:space="preserve">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0"/>
                <w:szCs w:val="20"/>
              </w:rPr>
              <w:t xml:space="preserve">学年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0"/>
                <w:szCs w:val="20"/>
              </w:rPr>
              <w:t>学期   ）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515" w:type="dxa"/>
            <w:gridSpan w:val="2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0"/>
                <w:szCs w:val="20"/>
              </w:rPr>
              <w:t>系部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0"/>
                <w:szCs w:val="20"/>
                <w:u w:val="single"/>
              </w:rPr>
              <w:t xml:space="preserve"> 影像、技术系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0"/>
                <w:szCs w:val="20"/>
              </w:rPr>
              <w:t xml:space="preserve">  班级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  <w:u w:val="single"/>
              </w:rPr>
              <w:t>2010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0"/>
                <w:szCs w:val="20"/>
                <w:u w:val="single"/>
              </w:rPr>
              <w:t>（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  <w:u w:val="single"/>
              </w:rPr>
              <w:t>3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0"/>
                <w:szCs w:val="20"/>
                <w:u w:val="single"/>
              </w:rPr>
              <w:t>）检验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  <w:u w:val="single"/>
              </w:rPr>
              <w:t>1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0"/>
                <w:szCs w:val="20"/>
                <w:u w:val="single"/>
              </w:rPr>
              <w:t xml:space="preserve">班 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  <w:u w:val="single"/>
              </w:rPr>
              <w:t xml:space="preserve">1 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0"/>
                <w:szCs w:val="20"/>
              </w:rPr>
              <w:t>任课教师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0"/>
                <w:szCs w:val="20"/>
                <w:u w:val="single"/>
              </w:rPr>
              <w:t xml:space="preserve">  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0"/>
                <w:szCs w:val="20"/>
              </w:rPr>
              <w:t xml:space="preserve">  学分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0"/>
                <w:szCs w:val="20"/>
                <w:u w:val="single"/>
              </w:rPr>
              <w:t xml:space="preserve">      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515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0"/>
                <w:szCs w:val="20"/>
              </w:rPr>
              <w:t>课程名称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0"/>
                <w:szCs w:val="20"/>
                <w:u w:val="single"/>
              </w:rPr>
              <w:t xml:space="preserve">    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0"/>
                <w:szCs w:val="20"/>
              </w:rPr>
              <w:t xml:space="preserve">  课程性质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0"/>
                <w:szCs w:val="20"/>
                <w:u w:val="single"/>
              </w:rPr>
              <w:t xml:space="preserve">        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0"/>
                <w:szCs w:val="20"/>
              </w:rPr>
              <w:t xml:space="preserve">       填表日期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0"/>
                <w:szCs w:val="20"/>
              </w:rPr>
              <w:t>年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0"/>
                <w:szCs w:val="20"/>
              </w:rPr>
              <w:t>月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0"/>
                <w:szCs w:val="20"/>
              </w:rPr>
              <w:t xml:space="preserve">日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平时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期末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总评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10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平时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期末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总评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1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精菁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8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欣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1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雨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03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陆雅倩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万生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04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丽凤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3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远颖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1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谢甜甜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3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骞瑶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12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金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3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武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13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杨易文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3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忠诚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14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叶生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康俊豪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16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芳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4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李琦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17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小丽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4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晓啸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21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妍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文娟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22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向娟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4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钡卿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54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梅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5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艳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55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丽艳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8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伍亚芳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61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琳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8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洪亚宁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64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婕慧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简宇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68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丽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康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69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傅康泽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0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苗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71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伍铁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婉剑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72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婷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伟伟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73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卢飞宇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小莉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97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洁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廖国钦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06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段昭仪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1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超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08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伍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6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承志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15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眭瑶君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颜石英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2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毛路平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6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陶璐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22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睿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娇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25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尹先铁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三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27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盘湘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7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肖尤俐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28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姚瑞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7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雅芳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29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刘丽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天姣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31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锐钦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方艳华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32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韦春初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7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赛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34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龚微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7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佩琪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69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凯燕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7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蔡星垚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77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湾湾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谭丽君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评成绩分析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百分制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数</w:t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百分比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统计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3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施航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&lt;=59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考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蒋丽成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-69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考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蒋星辉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-79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作弊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4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周扬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-89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旷考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4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丽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&gt;=9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请假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4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舒珂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515" w:type="dxa"/>
            <w:gridSpan w:val="21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0"/>
                <w:szCs w:val="20"/>
              </w:rPr>
              <w:t>填表说明：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课程性质填“考查或考试”、“结业或未结业”；有期中考试的课程，期中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3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平时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2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期末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5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；无期中考试的课程，平时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3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期末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7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。有实验课的科目，学生参加实验必须达到实验学时的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7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低于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7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为不及格。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0515" w:type="dxa"/>
            <w:gridSpan w:val="21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515" w:type="dxa"/>
            <w:gridSpan w:val="2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0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教师：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  <w:u w:val="single"/>
              </w:rPr>
              <w:t xml:space="preserve">           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 xml:space="preserve"> 签章      教研室主任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  <w:u w:val="single"/>
              </w:rPr>
              <w:t xml:space="preserve">               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签章         系部盖章：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  <w:u w:val="single"/>
              </w:rPr>
              <w:t xml:space="preserve">         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553" w:type="dxa"/>
            <w:gridSpan w:val="2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永州职业技术学院学生科目成绩登记表</w:t>
            </w:r>
          </w:p>
        </w:tc>
      </w:tr>
      <w:tr>
        <w:trPr>
          <w:trHeight w:val="285" w:hRule="atLeast"/>
        </w:trPr>
        <w:tc>
          <w:tcPr>
            <w:tcW w:w="10553" w:type="dxa"/>
            <w:gridSpan w:val="2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（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</w:rPr>
              <w:t>/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学年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学期   ）</w:t>
            </w:r>
          </w:p>
        </w:tc>
      </w:tr>
      <w:tr>
        <w:trPr>
          <w:trHeight w:val="285" w:hRule="atLeast"/>
        </w:trPr>
        <w:tc>
          <w:tcPr>
            <w:tcW w:w="10553" w:type="dxa"/>
            <w:gridSpan w:val="2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系部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影像、技术系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 班级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>2010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>（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>3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>）检验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>1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班 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 xml:space="preserve">2 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</w:rPr>
              <w:t xml:space="preserve">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任课教师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 学分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285" w:hRule="atLeast"/>
        </w:trPr>
        <w:tc>
          <w:tcPr>
            <w:tcW w:w="10553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课程名称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课程性质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     填表日期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年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月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日 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10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平时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期末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总评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10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平时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期末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总评</w:t>
            </w:r>
          </w:p>
        </w:tc>
        <w:tc>
          <w:tcPr>
            <w:tcW w:w="6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79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洁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8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洁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86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鑫凡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89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鑫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9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然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9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霞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94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谢银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9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静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97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丽嘉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99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卜小娟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60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苗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60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玉萍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60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芳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606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琳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61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希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61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娟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627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梦遐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评成绩分析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百分制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数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百分比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统计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数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&lt;=59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考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-69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考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-79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作弊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-89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旷考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&gt;=9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请假</w:t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553" w:type="dxa"/>
            <w:gridSpan w:val="22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0"/>
                <w:szCs w:val="20"/>
              </w:rPr>
              <w:t>填表说明：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课程性质填“考查或考试”、“结业或未结业”；有期中考试的课程，期中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3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平时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2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期末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5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；无期中考试的课程，平时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3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期末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7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。有实验课的科目，学生参加实验必须达到实验学时的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7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低于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7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为不及格。</w:t>
            </w:r>
          </w:p>
        </w:tc>
      </w:tr>
      <w:tr>
        <w:trPr>
          <w:trHeight w:val="435" w:hRule="atLeast"/>
        </w:trPr>
        <w:tc>
          <w:tcPr>
            <w:tcW w:w="10553" w:type="dxa"/>
            <w:gridSpan w:val="2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53" w:type="dxa"/>
            <w:gridSpan w:val="2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0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教师：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  <w:u w:val="single"/>
              </w:rPr>
              <w:t xml:space="preserve">           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 xml:space="preserve"> 签章      教研室主任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  <w:u w:val="single"/>
              </w:rPr>
              <w:t xml:space="preserve">               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签章         系部盖章：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  <w:u w:val="single"/>
              </w:rPr>
              <w:t xml:space="preserve">          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737" w:right="737" w:gutter="0" w:header="0" w:top="680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28:00Z</dcterms:created>
  <dc:creator>USER</dc:creator>
  <dc:description/>
  <cp:keywords/>
  <dc:language>en-US</dc:language>
  <cp:lastModifiedBy>Lenovo User</cp:lastModifiedBy>
  <cp:lastPrinted>2010-12-23T09:49:00Z</cp:lastPrinted>
  <dcterms:modified xsi:type="dcterms:W3CDTF">2011-01-05T07:15:00Z</dcterms:modified>
  <cp:revision>6</cp:revision>
  <dc:subject/>
  <dc:title/>
</cp:coreProperties>
</file>