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909"/>
        <w:gridCol w:w="673"/>
        <w:gridCol w:w="692"/>
        <w:gridCol w:w="630"/>
        <w:gridCol w:w="630"/>
        <w:gridCol w:w="420"/>
        <w:gridCol w:w="1416"/>
        <w:gridCol w:w="54"/>
        <w:gridCol w:w="942"/>
        <w:gridCol w:w="814"/>
        <w:gridCol w:w="661"/>
        <w:gridCol w:w="630"/>
        <w:gridCol w:w="630"/>
      </w:tblGrid>
      <w:tr>
        <w:trPr>
          <w:trHeight w:val="540" w:hRule="atLeast"/>
        </w:trPr>
        <w:tc>
          <w:tcPr>
            <w:tcW w:w="1051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永州职业技术学院学生科目成绩登记表</w:t>
            </w:r>
          </w:p>
        </w:tc>
      </w:tr>
      <w:tr>
        <w:trPr>
          <w:trHeight w:val="285" w:hRule="atLeast"/>
        </w:trPr>
        <w:tc>
          <w:tcPr>
            <w:tcW w:w="1051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（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>/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学年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学期   ）</w:t>
            </w:r>
          </w:p>
        </w:tc>
      </w:tr>
      <w:tr>
        <w:trPr>
          <w:trHeight w:val="390" w:hRule="atLeast"/>
        </w:trPr>
        <w:tc>
          <w:tcPr>
            <w:tcW w:w="1051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系部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影像、技术系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班级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>2010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>（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>3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）影像技术二班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 xml:space="preserve">1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任课教师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学分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405" w:hRule="atLeast"/>
        </w:trPr>
        <w:tc>
          <w:tcPr>
            <w:tcW w:w="10517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课程名称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课程性质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     填表日期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年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月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日 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平时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期末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评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平时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期末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评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086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廖友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3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钟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08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善兵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3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和旭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08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苗苗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09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劲松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4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石山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09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廖丽红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4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华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09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岚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4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宏昌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09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启艳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璐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0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文娟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6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艳姣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0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游辉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8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晶晶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0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明霞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8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晓靖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0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洪熳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8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0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邓春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8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香红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伍伟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9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美群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1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婷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9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廖文旺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2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益希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黎明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5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浩秦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9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亮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5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兴阳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聂珊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5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魁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颖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6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曙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6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0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彬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6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萍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好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6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紫凌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0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6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骆美染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7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素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1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蔡香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7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谢明江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3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碧华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7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旭东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5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7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邓思思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5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裴超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7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衍寒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5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钟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7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邹志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6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皎梦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8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芳芳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6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婷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8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龚文斌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7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忠举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8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韦彤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7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波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8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美云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7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文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9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枝萍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7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松林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1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玉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7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翟媛媛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1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杉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评成绩分析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百分制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数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百分比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计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数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1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爱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&lt;=5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蒙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-6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2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璐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-7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弊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2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辉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-8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旷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2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文俊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&gt;=9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请假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3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欢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517" w:type="dxa"/>
            <w:gridSpan w:val="14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</w:rPr>
              <w:t>填表说明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课程性质填“考查或考试”、“结业或未结业”；有期中考试的课程，期中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3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平时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2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期末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5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；无期中考试的课程，平时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3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期末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。有实验课的科目，学生参加实验必须达到实验学时的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低于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为不及格。</w:t>
            </w:r>
          </w:p>
        </w:tc>
      </w:tr>
      <w:tr>
        <w:trPr>
          <w:trHeight w:val="435" w:hRule="atLeast"/>
        </w:trPr>
        <w:tc>
          <w:tcPr>
            <w:tcW w:w="10517" w:type="dxa"/>
            <w:gridSpan w:val="14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517" w:type="dxa"/>
            <w:gridSpan w:val="1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0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教师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 xml:space="preserve"> 签章      教研室主任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签章         系部盖章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</w:t>
            </w:r>
          </w:p>
        </w:tc>
      </w:tr>
      <w:tr>
        <w:trPr>
          <w:trHeight w:val="405" w:hRule="atLeast"/>
        </w:trPr>
        <w:tc>
          <w:tcPr>
            <w:tcW w:w="10517" w:type="dxa"/>
            <w:gridSpan w:val="1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永州职业技术学院学生科目成绩登记表</w:t>
            </w:r>
          </w:p>
        </w:tc>
      </w:tr>
      <w:tr>
        <w:trPr>
          <w:trHeight w:val="285" w:hRule="atLeast"/>
        </w:trPr>
        <w:tc>
          <w:tcPr>
            <w:tcW w:w="1051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（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>/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学年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学期   ）</w:t>
            </w:r>
          </w:p>
        </w:tc>
      </w:tr>
      <w:tr>
        <w:trPr>
          <w:trHeight w:val="285" w:hRule="atLeast"/>
        </w:trPr>
        <w:tc>
          <w:tcPr>
            <w:tcW w:w="1051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系部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影像、技术系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 班级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>2010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>（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>3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）影像技术二班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 xml:space="preserve">2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任课教师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 学分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285" w:hRule="atLeast"/>
        </w:trPr>
        <w:tc>
          <w:tcPr>
            <w:tcW w:w="10517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课程名称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课程性质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     填表日期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年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月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日 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平时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期末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评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9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平时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期末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评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79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秋笔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5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车有道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8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飞扬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53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邹炬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8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喻仲云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54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政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8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军博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63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一鸣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8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国龙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68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伟强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0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佳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629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郭文彬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2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娟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13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明星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2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阳璟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2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志军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2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袁婷婷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3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蔡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3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冯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3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云芳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3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邹文利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4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克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4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腾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4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辉军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4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钟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4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霞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4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丹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孟泽曦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5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邹潺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5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芸剑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8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青凤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8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吕永媚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8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晏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8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氚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8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鑫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8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侯关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8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巧生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9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绍平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9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汝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9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邓璟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9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莫欢欢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9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刚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评成绩分析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百分制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数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百分比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计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数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0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明扬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&lt;=59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0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军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-69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1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剑伟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-79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弊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邓青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-89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旷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4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戴琪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&gt;=9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请假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4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西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517" w:type="dxa"/>
            <w:gridSpan w:val="14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</w:rPr>
              <w:t>填表说明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课程性质填“考查或考试”、“结业或未结业”；有期中考试的课程，期中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3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平时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2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期末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5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；无期中考试的课程，平时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3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期末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。有实验课的科目，学生参加实验必须达到实验学时的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低于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为不及格。</w:t>
            </w:r>
          </w:p>
        </w:tc>
      </w:tr>
      <w:tr>
        <w:trPr>
          <w:trHeight w:val="435" w:hRule="atLeast"/>
        </w:trPr>
        <w:tc>
          <w:tcPr>
            <w:tcW w:w="10517" w:type="dxa"/>
            <w:gridSpan w:val="14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17" w:type="dxa"/>
            <w:gridSpan w:val="1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0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教师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 xml:space="preserve"> 签章      教研室主任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签章         系部盖章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24320" cy="1263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4320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1.6pt;height:9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24320" cy="12636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4320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1.6pt;height:9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28:00Z</dcterms:created>
  <dc:creator>USER</dc:creator>
  <dc:description/>
  <cp:keywords/>
  <dc:language>en-US</dc:language>
  <cp:lastModifiedBy>微软用户</cp:lastModifiedBy>
  <cp:lastPrinted>2010-12-27T10:43:00Z</cp:lastPrinted>
  <dcterms:modified xsi:type="dcterms:W3CDTF">2011-10-10T03:18:00Z</dcterms:modified>
  <cp:revision>11</cp:revision>
  <dc:subject/>
  <dc:title/>
</cp:coreProperties>
</file>